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The Inter-War Crisis 1919-1939</w:t>
      </w:r>
      <w:r>
        <w:rPr>
          <w:b/>
          <w:sz w:val="28"/>
          <w:szCs w:val="28"/>
        </w:rPr>
        <w:tab/>
        <w:tab/>
        <w:tab/>
        <w:tab/>
        <w:t>by R.J. Ove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hapter 6 questions</w:t>
        <w:tab/>
      </w:r>
      <w:r>
        <w:rPr>
          <w:b/>
          <w:i/>
          <w:sz w:val="28"/>
          <w:szCs w:val="28"/>
        </w:rPr>
        <w:tab/>
        <w:tab/>
        <w:t>Democracy and Dictatorship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id democratic governments fare in Europe during the 1920’s and 1930’s? Discuss specific countries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appeal dictatorship: why did so many countries replace democracy with dictatorship during the inter-war period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id these “New Order” dictatorships stay in power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es the author believe that the rise of dictatorships was primarily due to the crisis in western capitalism? Why or why no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**************</w:t>
        <w:b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 Inter-War Crisis 1919-1939</w:t>
      </w:r>
      <w:r>
        <w:rPr>
          <w:b/>
          <w:sz w:val="28"/>
          <w:szCs w:val="28"/>
        </w:rPr>
        <w:tab/>
        <w:tab/>
        <w:tab/>
        <w:tab/>
        <w:t>by R.J. Ove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hapter 6 questions</w:t>
        <w:tab/>
      </w:r>
      <w:r>
        <w:rPr>
          <w:b/>
          <w:i/>
          <w:sz w:val="28"/>
          <w:szCs w:val="28"/>
        </w:rPr>
        <w:tab/>
        <w:tab/>
        <w:t>Democracy and Dictatorship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id democratic governments fare in Europe during the 1920’s and 1930’s? Discuss specific countries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appeal dictatorship: why did so many countries replace democracy with dictatorship during the inter-war period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id these “New Order” dictatorships stay in power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es the author believe that the rise of dictatorships was primarily due to the crisis in western capitalism? Why or why no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**************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11:00Z</dcterms:created>
  <dc:creator>East Irondequoit CSD</dc:creator>
  <dc:description/>
  <cp:keywords/>
  <dc:language>en-US</dc:language>
  <cp:lastModifiedBy>East Irondequoit</cp:lastModifiedBy>
  <dcterms:modified xsi:type="dcterms:W3CDTF">2010-12-16T14:11:00Z</dcterms:modified>
  <cp:revision>2</cp:revision>
  <dc:subject/>
  <dc:title>The Inter-War Crisis 1919-1939</dc:title>
</cp:coreProperties>
</file>